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Example of Fulfilling Goal Setting Steps</w:t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I. SET YOUR GOAL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Consider what you need and want in your future. For example, if you currently have low grades in your classes, but a good gpa is important to you, what is one small goal you could work on to start improving your grades?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Your goal ideas might includ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Check with your teachers and see what your current grades ar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Address the biggest factor affecting your grades (attendance, tardies, etc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Go to tutoring after school until your grades improv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Make a commitment to turn in all assignments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The first step is to “set your goal.” Remember, this needs to be a small, simple goal to get you started. Therefore pick one of the goals listed above.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For example, if you chose “Go to tutoring after school” here is how you might use the goal setting steps.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-Bold;Times" w:ascii="Georgia-Bold;Times" w:hAnsi="Georgia-Bold;Times"/>
          <w:b/>
          <w:color w:val="29502F"/>
          <w:sz w:val="28"/>
        </w:rPr>
        <w:t>Goal: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Go to tutoring after school.</w:t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II. TAKE ACTION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-Bold;Times" w:ascii="Georgia-Bold;Times" w:hAnsi="Georgia-Bold;Times"/>
          <w:b/>
          <w:color w:val="29502F"/>
          <w:sz w:val="28"/>
        </w:rPr>
        <w:t>What do you need to do to make this goal happen?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-Bold;Times" w:ascii="Georgia-Bold;Times" w:hAnsi="Georgia-Bold;Times"/>
          <w:b/>
          <w:color w:val="29502F"/>
          <w:sz w:val="28"/>
        </w:rPr>
        <w:t>List the step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Pick one teacher to go to for tutorin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Go to tutoring on the first available afternoon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III. SEEK SUPPORT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-Bold;Times" w:ascii="Georgia-Bold;Times" w:hAnsi="Georgia-Bold;Times"/>
          <w:b/>
          <w:color w:val="29502F"/>
          <w:sz w:val="28"/>
        </w:rPr>
        <w:t>Who can help me achieve this goal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I will find a friend to go with me who is also interested in going to tutoring.</w:t>
      </w:r>
    </w:p>
    <w:p>
      <w:pPr>
        <w:pStyle w:val="Normal"/>
        <w:widowControl w:val="false"/>
        <w:autoSpaceDE w:val="false"/>
        <w:spacing w:lineRule="atLeast" w:line="360" w:before="0" w:after="280"/>
        <w:rPr>
          <w:rFonts w:ascii="Georgia" w:hAnsi="Georgia" w:eastAsia="Times New Roman" w:cs="Georgia"/>
          <w:sz w:val="28"/>
        </w:rPr>
      </w:pPr>
      <w:r>
        <w:rPr>
          <w:rFonts w:eastAsia="Times New Roman" w:cs="Georgia-Bold;Times" w:ascii="Georgia-Bold;Times" w:hAnsi="Georgia-Bold;Times"/>
          <w:b/>
          <w:color w:val="29502F"/>
          <w:sz w:val="28"/>
        </w:rPr>
        <w:t>How can they help me?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My friend will help me follow-through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IV. SET A TIMEFRAME</w:t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I will find a time in the next week that works for my friend and me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V. HOW ARE THINGS GOING?</w:t>
      </w:r>
    </w:p>
    <w:p>
      <w:pPr>
        <w:pStyle w:val="Normal"/>
        <w:widowControl w:val="false"/>
        <w:autoSpaceDE w:val="false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  <w:t>Check back to see what kind of progress you are making on your goal. Make adjustments as needed.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rPr>
          <w:rFonts w:ascii="Georgia" w:hAnsi="Georgia" w:eastAsia="Times New Roman" w:cs="Georgia"/>
          <w:sz w:val="28"/>
        </w:rPr>
      </w:pPr>
      <w:r>
        <w:rPr>
          <w:rFonts w:eastAsia="Times New Roman" w:cs="Georgia" w:ascii="Georgia" w:hAnsi="Georgia"/>
          <w:sz w:val="28"/>
        </w:rPr>
      </w:r>
    </w:p>
    <w:p>
      <w:pPr>
        <w:pStyle w:val="Normal"/>
        <w:rPr>
          <w:rFonts w:ascii="Georgia-Bold;Times" w:hAnsi="Georgia-Bold;Times" w:eastAsia="Times New Roman" w:cs="Georgia-Bold;Times"/>
          <w:b/>
          <w:b/>
          <w:sz w:val="26"/>
        </w:rPr>
      </w:pPr>
      <w:r>
        <w:rPr>
          <w:rFonts w:eastAsia="Times New Roman" w:cs="Georgia-Bold;Times" w:ascii="Georgia-Bold;Times" w:hAnsi="Georgia-Bold;Times"/>
          <w:b/>
          <w:sz w:val="26"/>
        </w:rPr>
        <w:t>VI. FINISH GOAL – CELEBRAT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-Bold">
    <w:altName w:val="Times"/>
    <w:charset w:val="4d"/>
    <w:family w:val="auto"/>
    <w:pitch w:val="default"/>
  </w:font>
  <w:font w:name="Georg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03:00Z</dcterms:created>
  <dc:creator>Leif Erickson</dc:creator>
  <dc:description/>
  <dc:language>en-US</dc:language>
  <cp:lastModifiedBy>Leif Erickson</cp:lastModifiedBy>
  <dcterms:modified xsi:type="dcterms:W3CDTF">2011-06-07T04:18:00Z</dcterms:modified>
  <cp:revision>1</cp:revision>
  <dc:subject/>
  <dc:title>Example of Fulfilling Goal Setting Steps</dc:title>
</cp:coreProperties>
</file>